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" w:ascii="CIDFont+F2" w:hAnsi="CIDFont+F2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Connect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3427555 ,m.tarasov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333333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Peri kergtee Meemaste küla Põlva vald Põlva maakond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änavavalgustus</w:t>
            </w:r>
          </w:p>
          <w:p>
            <w:pPr>
              <w:pStyle w:val="Default"/>
              <w:rPr>
                <w:rFonts w:ascii="Arial" w:hAnsi="Arial" w:cs="Arial"/>
                <w:color w:val="333333"/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t-EE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LR373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4.10.2021 nr 7.1-2/21/23680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nr 18152 km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maste-Peri tee 61903:001:067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0,19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5.07-22.08.2022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Ristumine riigiteega nr 18152 km 0,19 kinniselt, kaitsetorus, km 0,19 tehnovõrgu kulgemine tee kaitsevööndis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99716699"/>
            <w:bookmarkStart w:id="1" w:name="__Fieldmark__0_329971669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299716699"/>
            <w:bookmarkStart w:id="3" w:name="__Fieldmark__1_329971669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9.07.2022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13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2-07-19T07:23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